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693/144.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693/144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Nachází se v záplavovém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693/144, k.ú. Karlín </w:t>
      </w:r>
      <w:r>
        <w:rPr>
          <w:rFonts w:cs="Verdana" w:ascii="Verdana" w:hAnsi="Verdana"/>
          <w:lang w:val="en-US"/>
        </w:rPr>
        <w:t>- stanoviště kontejnerů</w:t>
      </w:r>
    </w:p>
    <w:p>
      <w:pPr>
        <w:pStyle w:val="TextBody"/>
        <w:tabs>
          <w:tab w:val="clear" w:pos="709"/>
          <w:tab w:val="left" w:pos="2835" w:leader="none"/>
        </w:tabs>
        <w:ind w:left="2836" w:hanging="2835"/>
        <w:jc w:val="both"/>
        <w:rPr>
          <w:rFonts w:ascii="Verdana" w:hAnsi="Verdana" w:cs="Verdana"/>
          <w:lang w:val="cs-CZ"/>
        </w:rPr>
      </w:pPr>
      <w:r>
        <w:rPr>
          <w:rFonts w:cs="Verdana" w:ascii="Verdana" w:hAnsi="Verdana"/>
          <w:lang w:val="en-US"/>
        </w:rPr>
        <w:t>dotčené parcely:</w:t>
        <w:tab/>
      </w:r>
      <w:r>
        <w:rPr>
          <w:rFonts w:cs="Verdana" w:ascii="Verdana" w:hAnsi="Verdana"/>
          <w:lang w:val="cs-CZ"/>
        </w:rPr>
        <w:t>693/84, 693/171, k.ú. Karlín – možná omezení průběhem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jc w:val="both"/>
        <w:rPr/>
      </w:pPr>
      <w:r>
        <w:rPr>
          <w:rFonts w:cs="Verdana" w:ascii="Verdana" w:hAnsi="Verdana"/>
          <w:lang w:val="cs-CZ"/>
        </w:rPr>
        <w:t xml:space="preserve">Odbor památkové péče MHMP – upozorňuje na oznamovací povinnost dle §22 odst. 2 zákona č. 20/1987 Sb., o státní památkové péči, ve znění Odbor památkové péče MHMP a NPÚ souhlasí bez připomínek. </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požaduje umístění na protější stranu do zeleně tak, aby nedošlo k úbytku parkovacích míst. Tato varianta byla také zvažována. Negativem varianty je kácení zeleně a nutnost přeložení podzemního kanálu s elektro vedením, do něhož by nutně podzemní kontejnery zasáhly. Zásadním negativem je však nepřístupnost stanoviště pro chodce, protože není v blízkosti pěší napojení na protější stranu komunikace od bytových domů. Proto by zde musel vzniknout přechod, úbytek parkovacího místa by byl nevyhnutelný. Proto byla zvolena varianta s ohledem na bezpečnost chodců, i přes úbytek 1 ks parkovacího stání. </w:t>
      </w:r>
    </w:p>
    <w:p>
      <w:pPr>
        <w:pStyle w:val="TextBody"/>
        <w:numPr>
          <w:ilvl w:val="0"/>
          <w:numId w:val="5"/>
        </w:numPr>
        <w:jc w:val="both"/>
        <w:rPr>
          <w:rFonts w:ascii="Verdana" w:hAnsi="Verdana" w:cs="Verdana"/>
          <w:lang w:val="cs-CZ"/>
        </w:rPr>
      </w:pP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CETIN – souhlas s provedením, v blízkosti (1,5m) od pažení stavební jámy se nachází vedení sítě. Práce v ochranném pásmu budou prováděny pouze ručně. </w:t>
      </w:r>
    </w:p>
    <w:p>
      <w:pPr>
        <w:pStyle w:val="TextBody"/>
        <w:numPr>
          <w:ilvl w:val="0"/>
          <w:numId w:val="10"/>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5m) od pažení stavební jámy se nachází vedení sítě a lampa VO. Práce v ochranném pásmu budou prováděny pouze ručně. </w:t>
      </w:r>
    </w:p>
    <w:p>
      <w:pPr>
        <w:pStyle w:val="Odstavecseseznamem"/>
        <w:numPr>
          <w:ilvl w:val="0"/>
          <w:numId w:val="10"/>
        </w:numPr>
        <w:spacing w:before="0" w:after="0"/>
        <w:contextualSpacing/>
        <w:jc w:val="both"/>
        <w:rPr/>
      </w:pPr>
      <w:r>
        <w:rPr>
          <w:rFonts w:cs="Verdana"/>
        </w:rPr>
        <w:t xml:space="preserve">U stanoviště je stávající kabelová trasa slaboproudu UPC a T-mobile ve vzdálenosti 0,8m od hrany pažení jámy. Práce v ochranném pásmu sítě budou prováděny pouze ručně. Práce v ochranném pásmu sítí budou prováděny pouze ručně. </w:t>
      </w:r>
      <w:r>
        <w:rPr/>
        <w:t>Před započetím prací vytýčit trasy PVVKS, seznámit všechny osoby provádějící stavbu., neměnit v místě trasy niveletu terénu, bez předchozí konzultace nesmí manipulovat s prvky VVKS. Požadavek splní dodavatel stavby</w:t>
      </w:r>
    </w:p>
    <w:p>
      <w:pPr>
        <w:pStyle w:val="Odstavecseseznamem"/>
        <w:numPr>
          <w:ilvl w:val="0"/>
          <w:numId w:val="10"/>
        </w:numPr>
        <w:spacing w:before="0" w:after="0"/>
        <w:contextualSpacing/>
        <w:jc w:val="both"/>
        <w:rPr/>
      </w:pPr>
      <w:r>
        <w:rPr/>
        <w:t>T-Mobile CZ a.s. – kolize s optickou trasou. Zemní práce zasahují do ochranného pásma optického kabelu. Správce sítě souhlasí s provedením za předpokladu, že budou splněny jeho podmínky, zejména písemné vyrozumění o zahájení prací 15 dnů předem, vytyčení jeho sítí, provádění zemních prací ručně v ochranném pásmu, zabezpečení odkrytého zemního vedení, ochranu kabelů, zaslání ohlášení o ukončení stavby a pozvání ke všem úkonům v řízení o povolení stavby. Požadavek splní dodavatel stavby.</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 Stavba se nenachází v poddolovan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1ks stání menší –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26:00Z</dcterms:modified>
  <cp:revision>31</cp:revision>
  <dc:subject/>
  <dc:title/>
</cp:coreProperties>
</file>